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nstructions:  Answer these questions in the passé composé, with a direct object pronoun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Remember that when there is a direct object pronoun, the past participle agrees with it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xemple: Vous allez manger la glac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e l'ai mangé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Tu vas mettre ta nouvelle rob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On va lire tous les livre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Harry Pott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 ** au négatif**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Vous allez étudier la grammaire,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Je vais corriger vos examen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e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** au négatif**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ls vont écouter Taylor Swift et Katy Perry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Vous nous attendez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g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** au négatif**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lle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va t'inviter chez el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Vos profs vous aid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u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vas m'attend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j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** au négatif**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a classe comprend cette questi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9:31:05Z</dcterms:created>
  <dc:creator/>
  <dc:description/>
  <dc:language>en-US</dc:language>
  <cp:lastModifiedBy/>
  <cp:revision>0</cp:revision>
  <dc:subject/>
  <dc:title/>
</cp:coreProperties>
</file>